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ical Gmail Opening Screen (New Layou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2685</wp:posOffset>
                </wp:positionH>
                <wp:positionV relativeFrom="paragraph">
                  <wp:posOffset>-635</wp:posOffset>
                </wp:positionV>
                <wp:extent cx="1737995" cy="632460"/>
                <wp:effectExtent l="81915" t="81280" r="5080" b="304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632520"/>
                        </a:xfrm>
                        <a:prstGeom prst="wedgeRoundRectCallout">
                          <a:avLst>
                            <a:gd name="adj1" fmla="val 9592"/>
                            <a:gd name="adj2" fmla="val 96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Enter text to search for then click button to search emails or 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1.55pt;margin-top:-0.05pt;width:136.8pt;height:4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Enter text to search for then click button to search emails or Intern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0225</wp:posOffset>
                </wp:positionH>
                <wp:positionV relativeFrom="paragraph">
                  <wp:posOffset>-635</wp:posOffset>
                </wp:positionV>
                <wp:extent cx="1263650" cy="632460"/>
                <wp:effectExtent l="81280" t="81280" r="96520" b="4400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632520"/>
                        </a:xfrm>
                        <a:prstGeom prst="wedgeRoundRectCallout">
                          <a:avLst>
                            <a:gd name="adj1" fmla="val 56078"/>
                            <a:gd name="adj2" fmla="val 116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Number of emails and navigation lin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75pt;margin-top:-0.05pt;width:99.45pt;height:4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Number of emails and navigation lin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4055</wp:posOffset>
                </wp:positionH>
                <wp:positionV relativeFrom="paragraph">
                  <wp:posOffset>-635</wp:posOffset>
                </wp:positionV>
                <wp:extent cx="1263650" cy="632460"/>
                <wp:effectExtent l="81280" t="81280" r="5715" b="149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632520"/>
                        </a:xfrm>
                        <a:prstGeom prst="wedgeRoundRectCallout">
                          <a:avLst>
                            <a:gd name="adj1" fmla="val -46634"/>
                            <a:gd name="adj2" fmla="val 71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Current user account and sett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5pt;margin-top:-0.05pt;width:99.45pt;height:4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Current user account and setting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6910</wp:posOffset>
                </wp:positionH>
                <wp:positionV relativeFrom="paragraph">
                  <wp:posOffset>1742440</wp:posOffset>
                </wp:positionV>
                <wp:extent cx="1038225" cy="632460"/>
                <wp:effectExtent l="81280" t="605790" r="1060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32520"/>
                        </a:xfrm>
                        <a:prstGeom prst="wedgeRoundRectCallout">
                          <a:avLst>
                            <a:gd name="adj1" fmla="val 58439"/>
                            <a:gd name="adj2" fmla="val -129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Inbox: Where new mail arrives 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3pt;margin-top:137.2pt;width:81.7pt;height:4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Inbox: Where new mail arrives 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0235</wp:posOffset>
                </wp:positionH>
                <wp:positionV relativeFrom="paragraph">
                  <wp:posOffset>127000</wp:posOffset>
                </wp:positionV>
                <wp:extent cx="903605" cy="632460"/>
                <wp:effectExtent l="81280" t="81280" r="1092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632520"/>
                        </a:xfrm>
                        <a:prstGeom prst="wedgeRoundRectCallout">
                          <a:avLst>
                            <a:gd name="adj1" fmla="val 60893"/>
                            <a:gd name="adj2" fmla="val 39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Select Mail, Contacts, Tas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05pt;margin-top:10pt;width:71.1pt;height:4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Select Mail, Contacts, Tas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0235</wp:posOffset>
                </wp:positionH>
                <wp:positionV relativeFrom="paragraph">
                  <wp:posOffset>651510</wp:posOffset>
                </wp:positionV>
                <wp:extent cx="835660" cy="452120"/>
                <wp:effectExtent l="81280" t="81280" r="3302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452160"/>
                        </a:xfrm>
                        <a:prstGeom prst="wedgeRoundRectCallout">
                          <a:avLst>
                            <a:gd name="adj1" fmla="val 86245"/>
                            <a:gd name="adj2" fmla="val -31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Create a new em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05pt;margin-top:51.3pt;width:65.75pt;height:3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Create a new em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635</wp:posOffset>
                </wp:positionH>
                <wp:positionV relativeFrom="paragraph">
                  <wp:posOffset>3076575</wp:posOffset>
                </wp:positionV>
                <wp:extent cx="1365250" cy="632460"/>
                <wp:effectExtent l="273050" t="1905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632520"/>
                        </a:xfrm>
                        <a:prstGeom prst="wedgeRoundRectCallout">
                          <a:avLst>
                            <a:gd name="adj1" fmla="val -64324"/>
                            <a:gd name="adj2" fmla="val -67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Show / Hide folders and Labels and the Chat are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05pt;margin-top:242.25pt;width:107.45pt;height:4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Show / Hide folders and Labels and the Chat are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6915</wp:posOffset>
                </wp:positionH>
                <wp:positionV relativeFrom="paragraph">
                  <wp:posOffset>2537460</wp:posOffset>
                </wp:positionV>
                <wp:extent cx="847090" cy="471805"/>
                <wp:effectExtent l="263525" t="46164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471960"/>
                        </a:xfrm>
                        <a:prstGeom prst="wedgeRoundRectCallout">
                          <a:avLst>
                            <a:gd name="adj1" fmla="val -71662"/>
                            <a:gd name="adj2" fmla="val -130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Who sent the em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5pt;margin-top:199.8pt;width:66.65pt;height:3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Who sent the em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9940</wp:posOffset>
                </wp:positionH>
                <wp:positionV relativeFrom="paragraph">
                  <wp:posOffset>2593975</wp:posOffset>
                </wp:positionV>
                <wp:extent cx="1061085" cy="699770"/>
                <wp:effectExtent l="81915" t="349885" r="12573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699840"/>
                        </a:xfrm>
                        <a:prstGeom prst="wedgeRoundRectCallout">
                          <a:avLst>
                            <a:gd name="adj1" fmla="val 59393"/>
                            <a:gd name="adj2" fmla="val -86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Paperclip - This email has an attached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2pt;margin-top:204.25pt;width:83.5pt;height:5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Paperclip - This email has an attached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3880</wp:posOffset>
                </wp:positionH>
                <wp:positionV relativeFrom="paragraph">
                  <wp:posOffset>3076575</wp:posOffset>
                </wp:positionV>
                <wp:extent cx="1263650" cy="632460"/>
                <wp:effectExtent l="81280" t="4826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632520"/>
                        </a:xfrm>
                        <a:prstGeom prst="wedgeRoundRectCallout">
                          <a:avLst>
                            <a:gd name="adj1" fmla="val 27537"/>
                            <a:gd name="adj2" fmla="val -112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Optional ‘Chat’ pane. Green dot = person is on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4pt;margin-top:242.25pt;width:99.45pt;height:4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Optional ‘Chat’ pane. Green dot = person is on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2160270</wp:posOffset>
                </wp:positionV>
                <wp:extent cx="880745" cy="605790"/>
                <wp:effectExtent l="285750" t="47371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605880"/>
                        </a:xfrm>
                        <a:prstGeom prst="wedgeRoundRectCallout">
                          <a:avLst>
                            <a:gd name="adj1" fmla="val -73287"/>
                            <a:gd name="adj2" fmla="val -114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Scroll bar for Gmail wind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75pt;margin-top:170.1pt;width:69.3pt;height:4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Scroll bar for Gmail wind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8060</wp:posOffset>
                </wp:positionH>
                <wp:positionV relativeFrom="paragraph">
                  <wp:posOffset>728345</wp:posOffset>
                </wp:positionV>
                <wp:extent cx="1715770" cy="699770"/>
                <wp:effectExtent l="135890" t="25844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699840"/>
                        </a:xfrm>
                        <a:prstGeom prst="wedgeRoundRectCallout">
                          <a:avLst>
                            <a:gd name="adj1" fmla="val -53365"/>
                            <a:gd name="adj2" fmla="val -75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Buttons to apply actions to selected emails. Only useable ones appe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pt;margin-top:57.35pt;width:135.05pt;height:5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Buttons to apply actions to selected emails. Only useable ones appe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9770</wp:posOffset>
                </wp:positionH>
                <wp:positionV relativeFrom="paragraph">
                  <wp:posOffset>1428115</wp:posOffset>
                </wp:positionV>
                <wp:extent cx="711200" cy="632460"/>
                <wp:effectExtent l="81280" t="27622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632520"/>
                        </a:xfrm>
                        <a:prstGeom prst="wedgeRoundRectCallout">
                          <a:avLst>
                            <a:gd name="adj1" fmla="val 16249"/>
                            <a:gd name="adj2" fmla="val -79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Selection tick bo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1pt;margin-top:112.45pt;width:55.95pt;height:4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Selection tick box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381000</wp:posOffset>
                </wp:positionV>
                <wp:extent cx="1072515" cy="474345"/>
                <wp:effectExtent l="180340" t="24828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474480"/>
                        </a:xfrm>
                        <a:prstGeom prst="wedgeRoundRectCallout">
                          <a:avLst>
                            <a:gd name="adj1" fmla="val -56574"/>
                            <a:gd name="adj2" fmla="val -82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Link to help and sett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65pt;margin-top:30pt;width:84.4pt;height:37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Link to help and setting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58060</wp:posOffset>
                </wp:positionH>
                <wp:positionV relativeFrom="paragraph">
                  <wp:posOffset>1902460</wp:posOffset>
                </wp:positionV>
                <wp:extent cx="1061085" cy="462915"/>
                <wp:effectExtent l="81915" t="36639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462960"/>
                        </a:xfrm>
                        <a:prstGeom prst="wedgeRoundRectCallout">
                          <a:avLst>
                            <a:gd name="adj1" fmla="val -20375"/>
                            <a:gd name="adj2" fmla="val -11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Click an email to open 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pt;margin-top:149.8pt;width:83.5pt;height:3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Click an email to open 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95190</wp:posOffset>
                </wp:positionH>
                <wp:positionV relativeFrom="paragraph">
                  <wp:posOffset>1103630</wp:posOffset>
                </wp:positionV>
                <wp:extent cx="1072515" cy="474345"/>
                <wp:effectExtent l="81915" t="58102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474480"/>
                        </a:xfrm>
                        <a:prstGeom prst="wedgeRoundRectCallout">
                          <a:avLst>
                            <a:gd name="adj1" fmla="val -42837"/>
                            <a:gd name="adj2" fmla="val -152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Link to alter Gmail layo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7pt;margin-top:86.9pt;width:84.4pt;height:37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Link to alter Gmail layo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en-US" w:bidi="th-TH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970780" cy="3142615"/>
            <wp:effectExtent l="0" t="0" r="0" b="0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k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ou don’t have one then create a free Gmail (aka Google) account and email address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 to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gmail.com/</w:t>
              </w:r>
            </w:hyperlink>
            <w:r>
              <w:rPr>
                <w:sz w:val="22"/>
                <w:szCs w:val="22"/>
              </w:rPr>
              <w:t xml:space="preserve">  Click on ‘Create an Account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l in the details required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e that your ‘username’ has to be 6-30 characters long and the password a minimum of 8 character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REMEMBER THEM. </w:t>
            </w:r>
            <w:r>
              <w:rPr>
                <w:b/>
                <w:sz w:val="22"/>
                <w:szCs w:val="22"/>
              </w:rPr>
              <w:t xml:space="preserve"> The password is case sensitive. No spac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 to your Gmail page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 onto Gma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all the items in the above screen dump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an email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an email by single clicking on it. (there should be a welcoming one from Google at least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 how unopened emails are bold text, read ones plain tex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lose the email simply click on Inbo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te an email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ck the tick box at the left end of the email to be delet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 the ‘Delete’ butt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ver a deleted email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 the ‘Trash’ link to show all emails in the trashca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ck the tick box at the left end of the email to be recover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 the down arrow on the ‘Move To’ button and select ‘Inbox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se the Gmail Help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 the ‘Help’ link (top right corner). Rea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a contact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‘Contacts’ (the dropdown arrow next to ‘Mail’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l in the name and email fields (and any others if you wan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 the ‘Save’ button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Typical Google Email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1765</wp:posOffset>
                </wp:positionH>
                <wp:positionV relativeFrom="paragraph">
                  <wp:posOffset>92075</wp:posOffset>
                </wp:positionV>
                <wp:extent cx="1428750" cy="638175"/>
                <wp:effectExtent l="81280" t="81915" r="5715" b="10629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38280"/>
                        </a:xfrm>
                        <a:prstGeom prst="wedgeRoundRectCallout">
                          <a:avLst>
                            <a:gd name="adj1" fmla="val -26134"/>
                            <a:gd name="adj2" fmla="val 211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Original email.  Below it are multiple replies. What a mes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5pt;margin-top:7.25pt;width:112.45pt;height:5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Original email.  Below it are multiple replies. What a mes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735</wp:posOffset>
                </wp:positionH>
                <wp:positionV relativeFrom="paragraph">
                  <wp:posOffset>92075</wp:posOffset>
                </wp:positionV>
                <wp:extent cx="818515" cy="462915"/>
                <wp:effectExtent l="438785" t="81915" r="5080" b="10001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462960"/>
                        </a:xfrm>
                        <a:prstGeom prst="wedgeRoundRectCallout">
                          <a:avLst>
                            <a:gd name="adj1" fmla="val -93675"/>
                            <a:gd name="adj2" fmla="val 265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Expand all emai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7.25pt;width:64.4pt;height:3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Expand all emai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0400</wp:posOffset>
                </wp:positionH>
                <wp:positionV relativeFrom="paragraph">
                  <wp:posOffset>92075</wp:posOffset>
                </wp:positionV>
                <wp:extent cx="632460" cy="462915"/>
                <wp:effectExtent l="81280" t="81915" r="5715" b="4959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462960"/>
                        </a:xfrm>
                        <a:prstGeom prst="wedgeRoundRectCallout">
                          <a:avLst>
                            <a:gd name="adj1" fmla="val -41564"/>
                            <a:gd name="adj2" fmla="val 15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Action butt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pt;margin-top:7.25pt;width:49.75pt;height:3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Action butt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715</wp:posOffset>
                </wp:positionH>
                <wp:positionV relativeFrom="paragraph">
                  <wp:posOffset>92075</wp:posOffset>
                </wp:positionV>
                <wp:extent cx="1388745" cy="462915"/>
                <wp:effectExtent l="81915" t="81915" r="5080" b="156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462960"/>
                        </a:xfrm>
                        <a:prstGeom prst="wedgeRoundRectCallout">
                          <a:avLst>
                            <a:gd name="adj1" fmla="val -9625"/>
                            <a:gd name="adj2" fmla="val 82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Other free Google programs &amp; servi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45pt;margin-top:7.25pt;width:109.3pt;height:3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Other free Google programs &amp; servi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1845</wp:posOffset>
                </wp:positionH>
                <wp:positionV relativeFrom="paragraph">
                  <wp:posOffset>944880</wp:posOffset>
                </wp:positionV>
                <wp:extent cx="1099820" cy="632460"/>
                <wp:effectExtent l="81280" t="81280" r="5715" b="190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632520"/>
                        </a:xfrm>
                        <a:prstGeom prst="wedgeRoundRectCallout">
                          <a:avLst>
                            <a:gd name="adj1" fmla="val -22518"/>
                            <a:gd name="adj2" fmla="val 78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Adverts.  This is how Google makes mone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35pt;margin-top:74.4pt;width:86.55pt;height:4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Adverts.  This is how Google makes mone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8565</wp:posOffset>
                </wp:positionH>
                <wp:positionV relativeFrom="paragraph">
                  <wp:posOffset>2463800</wp:posOffset>
                </wp:positionV>
                <wp:extent cx="1642745" cy="925830"/>
                <wp:effectExtent l="81915" t="57277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925920"/>
                        </a:xfrm>
                        <a:prstGeom prst="wedgeRoundRectCallout">
                          <a:avLst>
                            <a:gd name="adj1" fmla="val -36046"/>
                            <a:gd name="adj2" fmla="val -1021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Click to Reply, or select the down arrow for other commands such as Reply to All, Print just this message, Dele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95pt;margin-top:194pt;width:129.3pt;height:7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Click to Reply, or select the down arrow for other commands such as Reply to All, Print just this message, Dele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8740</wp:posOffset>
                </wp:positionH>
                <wp:positionV relativeFrom="paragraph">
                  <wp:posOffset>2977515</wp:posOffset>
                </wp:positionV>
                <wp:extent cx="1642745" cy="778510"/>
                <wp:effectExtent l="81915" t="33147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778680"/>
                        </a:xfrm>
                        <a:prstGeom prst="wedgeRoundRectCallout">
                          <a:avLst>
                            <a:gd name="adj1" fmla="val -38092"/>
                            <a:gd name="adj2" fmla="val -81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Space to type a quick reply or forward.  Then click ‘Reply’ or ‘Forward’ (to others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234.45pt;width:129.3pt;height:61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Space to type a quick reply or forward.  Then click ‘Reply’ or ‘Forward’ (to others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</wp:posOffset>
                </wp:positionH>
                <wp:positionV relativeFrom="paragraph">
                  <wp:posOffset>1470660</wp:posOffset>
                </wp:positionV>
                <wp:extent cx="1016000" cy="518795"/>
                <wp:effectExtent l="81280" t="57912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18760"/>
                        </a:xfrm>
                        <a:prstGeom prst="wedgeRoundRectCallout">
                          <a:avLst>
                            <a:gd name="adj1" fmla="val -10249"/>
                            <a:gd name="adj2" fmla="val -143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Returns you to the ‘Inbox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35pt;margin-top:115.8pt;width:79.9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Returns you to the ‘Inbox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2985</wp:posOffset>
                </wp:positionH>
                <wp:positionV relativeFrom="paragraph">
                  <wp:posOffset>63500</wp:posOffset>
                </wp:positionV>
                <wp:extent cx="1073150" cy="683895"/>
                <wp:effectExtent l="898525" t="81915" r="5715" b="263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684000"/>
                        </a:xfrm>
                        <a:prstGeom prst="wedgeRoundRectCallout">
                          <a:avLst>
                            <a:gd name="adj1" fmla="val -126333"/>
                            <a:gd name="adj2" fmla="val 87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Print ALL the emails in this chain of emai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55pt;margin-top:5pt;width:84.45pt;height:5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Print ALL the emails in this chain of emai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5607050" cy="363537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k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a Gmail email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n an email (when you first join there should at least be a welcoming one from Google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all the items abo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 / Collapse emails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an email that has had replies or been forwar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 the Expand All / Collapse All link</w:t>
            </w:r>
          </w:p>
        </w:tc>
      </w:tr>
      <w:tr>
        <w:trPr>
          <w:trHeight w:val="10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an email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an emai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To print a single email, click the dropdown arrow at the top right corner of the email.  Then select Pri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print ALL the emails in a series of emails, click the ‘Print All’ icon.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‘Print Preview of the email will open in an adjacent tab.  It often takes a short delay before doing th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st the settings in the Print Requestor dialog box that appear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ou really do want to print the email then click Prin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Create a New Email (or create a Reply or Forward of an existing one)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7970</wp:posOffset>
                </wp:positionH>
                <wp:positionV relativeFrom="paragraph">
                  <wp:posOffset>130175</wp:posOffset>
                </wp:positionV>
                <wp:extent cx="1905635" cy="811530"/>
                <wp:effectExtent l="81915" t="81280" r="5080" b="3270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811440"/>
                        </a:xfrm>
                        <a:prstGeom prst="wedgeRoundRectCallout">
                          <a:avLst>
                            <a:gd name="adj1" fmla="val 8648"/>
                            <a:gd name="adj2" fmla="val 891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Who this email is to be sent to.  Select them, or type in their email address(s), separated by com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1pt;margin-top:10.25pt;width:150pt;height:6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Who this email is to be sent to.  Select them, or type in their email address(s), separated by com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32985</wp:posOffset>
                </wp:positionH>
                <wp:positionV relativeFrom="paragraph">
                  <wp:posOffset>19050</wp:posOffset>
                </wp:positionV>
                <wp:extent cx="1591310" cy="608965"/>
                <wp:effectExtent l="81280" t="81915" r="5715" b="7054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609120"/>
                        </a:xfrm>
                        <a:prstGeom prst="wedgeRoundRectCallout">
                          <a:avLst>
                            <a:gd name="adj1" fmla="val -42458"/>
                            <a:gd name="adj2" fmla="val 162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 xml:space="preserve">Click for the ‘Copy To’ (CC) and ‘Blind Copy To’ (BCC) fields’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55pt;margin-top:1.5pt;width:125.25pt;height:47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 xml:space="preserve">Click for the ‘Copy To’ (CC) and ‘Blind Copy To’ (BCC) fields’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62280</wp:posOffset>
                </wp:positionH>
                <wp:positionV relativeFrom="paragraph">
                  <wp:posOffset>19050</wp:posOffset>
                </wp:positionV>
                <wp:extent cx="1807210" cy="667385"/>
                <wp:effectExtent l="81280" t="81915" r="5715" b="4578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67440"/>
                        </a:xfrm>
                        <a:prstGeom prst="wedgeRoundRectCallout">
                          <a:avLst>
                            <a:gd name="adj1" fmla="val 15986"/>
                            <a:gd name="adj2" fmla="val 116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Click ‘To’ list your saved Contacts, then select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 xml:space="preserve">Same for CC and BCC field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4pt;margin-top:1.5pt;width:142.25pt;height:5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Click ‘To’ list your saved Contacts, then select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 xml:space="preserve">Same for CC and BCC field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46805</wp:posOffset>
                </wp:positionH>
                <wp:positionV relativeFrom="paragraph">
                  <wp:posOffset>19050</wp:posOffset>
                </wp:positionV>
                <wp:extent cx="1054100" cy="608965"/>
                <wp:effectExtent l="81280" t="81915" r="5715" b="4845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609120"/>
                        </a:xfrm>
                        <a:prstGeom prst="wedgeRoundRectCallout">
                          <a:avLst>
                            <a:gd name="adj1" fmla="val -8254"/>
                            <a:gd name="adj2" fmla="val 126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Remove an email address from this em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5pt;margin-top:1.5pt;width:82.95pt;height:47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Remove an email address from this em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4350</wp:posOffset>
                </wp:positionH>
                <wp:positionV relativeFrom="paragraph">
                  <wp:posOffset>1924685</wp:posOffset>
                </wp:positionV>
                <wp:extent cx="840105" cy="621030"/>
                <wp:effectExtent l="309245" t="812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621000"/>
                        </a:xfrm>
                        <a:prstGeom prst="wedgeRoundRectCallout">
                          <a:avLst>
                            <a:gd name="adj1" fmla="val -75773"/>
                            <a:gd name="adj2" fmla="val 38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 xml:space="preserve">Click to ‘un-attach’ a fil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5pt;margin-top:151.55pt;width:66.1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 xml:space="preserve">Click to ‘un-attach’ a file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9500</wp:posOffset>
                </wp:positionH>
                <wp:positionV relativeFrom="paragraph">
                  <wp:posOffset>930910</wp:posOffset>
                </wp:positionV>
                <wp:extent cx="1534795" cy="852170"/>
                <wp:effectExtent l="459740" t="812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852120"/>
                        </a:xfrm>
                        <a:prstGeom prst="wedgeRoundRectCallout">
                          <a:avLst>
                            <a:gd name="adj1" fmla="val -73625"/>
                            <a:gd name="adj2" fmla="val 479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Pictures can ‘dragged’ onto the email.  The alternative is to ‘attach’ the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pt;margin-top:73.3pt;width:120.8pt;height:6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Pictures can ‘dragged’ onto the email.  The alternative is to ‘attach’ the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13410</wp:posOffset>
                </wp:positionH>
                <wp:positionV relativeFrom="paragraph">
                  <wp:posOffset>741045</wp:posOffset>
                </wp:positionV>
                <wp:extent cx="1022350" cy="613410"/>
                <wp:effectExtent l="81280" t="81280" r="259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613440"/>
                        </a:xfrm>
                        <a:prstGeom prst="wedgeRoundRectCallout">
                          <a:avLst>
                            <a:gd name="adj1" fmla="val 73666"/>
                            <a:gd name="adj2" fmla="val 12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 xml:space="preserve">Subject: What the email is about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3pt;margin-top:58.35pt;width:80.45pt;height:4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 xml:space="preserve">Subject: What the email is about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90245</wp:posOffset>
                </wp:positionH>
                <wp:positionV relativeFrom="paragraph">
                  <wp:posOffset>1515745</wp:posOffset>
                </wp:positionV>
                <wp:extent cx="1207135" cy="621030"/>
                <wp:effectExtent l="81280" t="81280" r="2286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621000"/>
                        </a:xfrm>
                        <a:prstGeom prst="wedgeRoundRectCallout">
                          <a:avLst>
                            <a:gd name="adj1" fmla="val 67675"/>
                            <a:gd name="adj2" fmla="val -14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 xml:space="preserve">The ‘Body’ area of an email where you type and edi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.35pt;margin-top:119.35pt;width:9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 xml:space="preserve">The ‘Body’ area of an email where you type and edi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7580</wp:posOffset>
                </wp:positionH>
                <wp:positionV relativeFrom="paragraph">
                  <wp:posOffset>1859280</wp:posOffset>
                </wp:positionV>
                <wp:extent cx="872490" cy="474980"/>
                <wp:effectExtent l="81280" t="81280" r="5715" b="6070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474840"/>
                        </a:xfrm>
                        <a:prstGeom prst="wedgeRoundRectCallout">
                          <a:avLst>
                            <a:gd name="adj1" fmla="val -2111"/>
                            <a:gd name="adj2" fmla="val 171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Formatting comman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4pt;margin-top:146.4pt;width:68.65pt;height:3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Formatting comman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6590</wp:posOffset>
                </wp:positionH>
                <wp:positionV relativeFrom="paragraph">
                  <wp:posOffset>1687830</wp:posOffset>
                </wp:positionV>
                <wp:extent cx="1172845" cy="646430"/>
                <wp:effectExtent l="81915" t="81280" r="5080" b="6108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646560"/>
                        </a:xfrm>
                        <a:prstGeom prst="wedgeRoundRectCallout">
                          <a:avLst>
                            <a:gd name="adj1" fmla="val -43717"/>
                            <a:gd name="adj2" fmla="val 141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Insert items like pictures, links, emotic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7pt;margin-top:132.9pt;width:92.3pt;height:5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Insert items like pictures, links, emotic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808855" cy="220789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50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49545</wp:posOffset>
                </wp:positionH>
                <wp:positionV relativeFrom="paragraph">
                  <wp:posOffset>566420</wp:posOffset>
                </wp:positionV>
                <wp:extent cx="958850" cy="474980"/>
                <wp:effectExtent l="346710" t="812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474840"/>
                        </a:xfrm>
                        <a:prstGeom prst="wedgeRoundRectCallout">
                          <a:avLst>
                            <a:gd name="adj1" fmla="val -75893"/>
                            <a:gd name="adj2" fmla="val -2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Spell Check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&amp; Pr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35pt;margin-top:44.6pt;width:75.45pt;height:3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Spell Check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&amp; Pri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13410</wp:posOffset>
                </wp:positionH>
                <wp:positionV relativeFrom="paragraph">
                  <wp:posOffset>126365</wp:posOffset>
                </wp:positionV>
                <wp:extent cx="1022350" cy="621030"/>
                <wp:effectExtent l="81280" t="81280" r="2730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621000"/>
                        </a:xfrm>
                        <a:prstGeom prst="wedgeRoundRectCallout">
                          <a:avLst>
                            <a:gd name="adj1" fmla="val 75032"/>
                            <a:gd name="adj2" fmla="val -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Files that are ‘Attached’ to this em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3pt;margin-top:9.95pt;width:80.45pt;height:4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Files that are ‘Attached’ to this em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808855" cy="1045845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76496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13410</wp:posOffset>
                </wp:positionH>
                <wp:positionV relativeFrom="paragraph">
                  <wp:posOffset>80010</wp:posOffset>
                </wp:positionV>
                <wp:extent cx="1570990" cy="763905"/>
                <wp:effectExtent l="81280" t="416560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763920"/>
                        </a:xfrm>
                        <a:prstGeom prst="wedgeRoundRectCallout">
                          <a:avLst>
                            <a:gd name="adj1" fmla="val 39569"/>
                            <a:gd name="adj2" fmla="val -92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 xml:space="preserve">Click when you’ve finished typing and want to send the emai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 xml:space="preserve">There is NO Und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3pt;margin-top:6.3pt;width:123.65pt;height:60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 xml:space="preserve">Click when you’ve finished typing and want to send the email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 xml:space="preserve">There is NO Und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0965</wp:posOffset>
                </wp:positionH>
                <wp:positionV relativeFrom="paragraph">
                  <wp:posOffset>80010</wp:posOffset>
                </wp:positionV>
                <wp:extent cx="1683385" cy="773430"/>
                <wp:effectExtent l="81915" t="384175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3360" cy="773280"/>
                        </a:xfrm>
                        <a:prstGeom prst="wedgeRoundRectCallout">
                          <a:avLst>
                            <a:gd name="adj1" fmla="val 46569"/>
                            <a:gd name="adj2" fmla="val -88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 xml:space="preserve">Your work is automatically save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Unsent emails will be saved in the ‘Drafts’ fol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95pt;margin-top:6.3pt;width:132.5pt;height:6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 xml:space="preserve">Your work is automatically saved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Unsent emails will be saved in the ‘Drafts’ fold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7085</wp:posOffset>
                </wp:positionH>
                <wp:positionV relativeFrom="paragraph">
                  <wp:posOffset>166370</wp:posOffset>
                </wp:positionV>
                <wp:extent cx="1185545" cy="677545"/>
                <wp:effectExtent l="81915" t="46355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677520"/>
                        </a:xfrm>
                        <a:prstGeom prst="wedgeRoundRectCallout">
                          <a:avLst>
                            <a:gd name="adj1" fmla="val -48500"/>
                            <a:gd name="adj2" fmla="val -104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Abandon this email and delete it completel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5pt;margin-top:13.1pt;width:93.3pt;height:53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Abandon this email and delete it completel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8710</wp:posOffset>
                </wp:positionH>
                <wp:positionV relativeFrom="paragraph">
                  <wp:posOffset>80010</wp:posOffset>
                </wp:positionV>
                <wp:extent cx="1193165" cy="763905"/>
                <wp:effectExtent l="81915" t="38989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763920"/>
                        </a:xfrm>
                        <a:prstGeom prst="wedgeRoundRectCallout">
                          <a:avLst>
                            <a:gd name="adj1" fmla="val 3805"/>
                            <a:gd name="adj2" fmla="val -89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AU" w:bidi="ar-SA"/>
                              </w:rPr>
                              <w:t>Attach a File(s) to the email – eg a picture(s) or document(s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3pt;margin-top:6.3pt;width:93.9pt;height:60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en-AU" w:bidi="ar-SA"/>
                        </w:rPr>
                        <w:t>Attach a File(s) to the email – eg a picture(s) or document(s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k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nd send an email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 on ‘Compose mail’ but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To field type in the email address of a friend (If no friends are handy then send the email to yourself). If sending to more than one person then separate each email address with a comm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Subject field type ‘A test message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‘Body’ area type some tex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05410</wp:posOffset>
                  </wp:positionV>
                  <wp:extent cx="923925" cy="571500"/>
                  <wp:effectExtent l="0" t="0" r="0" b="0"/>
                  <wp:wrapNone/>
                  <wp:docPr id="4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Click the ‘Send’ butt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 an email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 the ‘Inbox’ butt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 on an email to open i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Click the down arrow next to ‘Reply’ and select ‘Forward’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To field type in the email address of a friend (If no friends are handy then send the email to yourself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‘Body’ area, add any text you wa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 the ‘Send’ button</w:t>
            </w:r>
          </w:p>
        </w:tc>
      </w:tr>
      <w:tr>
        <w:trPr>
          <w:trHeight w:val="3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 a picture to an email and send it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/ Reply / Forward an email as above but don’t send i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ck the ‘Attach a File’ link.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e the picture you want to send and click ‘Open’ on that popup screen.  (The area near the ‘Attach a File’ link will show the progress of attaching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any text to the body of the emai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ck the ‘Send’ button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40" w:right="144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HO – Typical Gmail Screens with exercises. V2. 20130822</w:t>
      <w:tab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mail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34:00Z</dcterms:created>
  <dc:creator>Keith</dc:creator>
  <dc:description/>
  <cp:keywords/>
  <dc:language>en-US</dc:language>
  <cp:lastModifiedBy>Keith</cp:lastModifiedBy>
  <cp:lastPrinted>2013-08-23T00:08:00Z</cp:lastPrinted>
  <dcterms:modified xsi:type="dcterms:W3CDTF">2013-08-22T14:14:00Z</dcterms:modified>
  <cp:revision>8</cp:revision>
  <dc:subject/>
  <dc:title/>
</cp:coreProperties>
</file>